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сельсовет подготовлен проект постановлен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 утверждении перечня объектов, находящихся в муниципальной собственности сельского поселения Дрязгинский сельсовет Усманского муниципального района Липецкой области Российской Федерации, в отношении которых планируется заключение концессионных соглаш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30.0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цией сельского поселения Дрязгинский сельсовет подготовлен проект решения </w:t>
      </w:r>
      <w:r>
        <w:rPr>
          <w:bCs/>
          <w:color w:val="000000"/>
          <w:sz w:val="28"/>
          <w:szCs w:val="28"/>
        </w:rPr>
        <w:t>О признании утратившим силу решения Совета депутатов сельского поселения Дрязгинский сельсовет Усманского муниципального района Липецкой области от 16.06.2014 г. № 96/146 "Об утверждении схемы теплоснабжения сельского поселения Дрязгинский сельсовет Усманского муниципального района Липецкой области до 2027 года"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1"/>
        <w:spacing w:before="0" w:after="60"/>
        <w:ind w:firstLine="567"/>
        <w:jc w:val="left"/>
        <w:rPr/>
      </w:pPr>
      <w:r>
        <w:rPr/>
        <w:t>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31.01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Администрацией сельского поселения Дрязгинский сельсовет подготовлен проект решения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t>О внесении изменений в Положение о пенсионном обеспечении выборного должностного лица местного самоуправления и муниципальных служащих сельского поселения Дрязгинский сельсовет Усманского муниципального района Липецкой области, утвержденное решением Совета депутатов сельского поселения Дрязгинский сельсовет от</w:t>
      </w:r>
      <w:r>
        <w:rPr>
          <w:b/>
          <w:bCs/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t>23.12.2016 г. № 28/44 (с изм. от 24.12.2021 г. № 23/44; от 14.11.2022г. №40/69)</w:t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60"/>
        <w:ind w:firstLine="567"/>
        <w:jc w:val="left"/>
        <w:rPr/>
      </w:pPr>
      <w:r>
        <w:rPr/>
        <w:t>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5.02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Администрацией сельского поселения Дрязгинский сельсовет подготовлен проект постановления О внесении изменений в </w:t>
            </w:r>
            <w:r>
              <w:rPr>
                <w:bCs/>
                <w:sz w:val="26"/>
                <w:szCs w:val="26"/>
              </w:rPr>
              <w:t>муниципальную программу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 xml:space="preserve">Устойчивое развитие сельской территории – сельского поселения Дрязгинский сельсовет </w:t>
            </w:r>
            <w:r>
              <w:rPr>
                <w:sz w:val="26"/>
                <w:szCs w:val="26"/>
              </w:rPr>
              <w:t>Усманского муниципального района</w:t>
            </w:r>
            <w:r>
              <w:rPr>
                <w:bCs/>
                <w:sz w:val="26"/>
                <w:szCs w:val="26"/>
              </w:rPr>
              <w:t xml:space="preserve"> Липецкой области на 2016-2026 годы», утвержденная постановлением администрации сельского поселения Дрязгинский сельсовет от 01.03.2016 г. № 16  ( с изм. от 21.06.2017г №62</w:t>
            </w:r>
            <w:r>
              <w:rPr>
                <w:sz w:val="26"/>
                <w:szCs w:val="26"/>
              </w:rPr>
              <w:t>, 21.03.2018г.№27, от 09.11.2018г №92; от 19.02.2019г №24, от 01.03.2019г №28, от 16.04.2019г №47, от 02.08.2019г №106, от 09.08.2019г №108, от 13.11.2019г №124, от 30.12.2019 №135, от 11.03.2020г №17,от 27.05.2020 №62, от 15.09.2020г. №91, от 25.12.2020г №116, от 25.02.2021г №15;от 14.09.2021г. №61; от 01.10.2021г. №64;от 08.09.2022г. №74;от 28.12.2022г. №119;от 22.02.2023г. №22;от 20.11.2023г. №130; от 28.12.2023 №141</w:t>
            </w:r>
            <w:r>
              <w:rPr>
                <w:bCs/>
                <w:sz w:val="26"/>
                <w:szCs w:val="26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02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Times New Roman"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4-02-29T10:56:00Z</dcterms:modified>
  <cp:revision>42</cp:revision>
  <dc:subject/>
  <dc:title>Заключение</dc:title>
</cp:coreProperties>
</file>