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ей сельского поселения Дрязгинский сельсовет подготовлен проект решения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 внесении изменений в Положение "О денежном содержании и дополнительных гарантиях выборных должностных лиц местного самоуправления, муниципальных служащих администрации сельского поселения Дрязгинский сельсовет Усманского муниципального района", принятое решением Совета депутатов сельского поселения Дрязгинский сельсовет от 22.09.2016 г. № 22/37 </w:t>
      </w: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  <w:t>(с изменениями от 16.01.2018 г. № 52/82, от 25.12.2019 г. № 91/142, от 08.09.2020 г. № 107/165, от 27.11.2020 г. № 5/12, от 22.09.2021 г. № 17/34; от 24.12.2021г. №23/47;от 24.01.2022г. №25/51; от 27.12.2022г. №45/76; от 28.09.2023г. №57/95;от 11.01.2023 №63/106; от 29.01.2024г №65/108)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5.04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ей сельского поселения Дрязгинский сельсовет подготовлен проект решения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О внесении изменений в решение Совета депутатов сельского поселения Дрязгинский сельсовет Усманского муниципального района от </w:t>
      </w:r>
      <w:r>
        <w:rPr>
          <w:rFonts w:cs="Times New Roman" w:ascii="Times New Roman" w:hAnsi="Times New Roman"/>
          <w:b/>
          <w:sz w:val="26"/>
          <w:szCs w:val="26"/>
        </w:rPr>
        <w:t xml:space="preserve">18.12.2017. № 50/76 «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орядке оплаты труда работников, заключивших трудовой договор о работе в органах местного самоуправления»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(с изм. от 21.12.2018г №73/116; от 24.12.2021г. №23/45;от 28.09.2023г. №57/94)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5.03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ConsPlusNonforma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ей сельского поселения Дрязгинский сельсовет подготовлен проект решения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О внесении изменений в решение Совета депутато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го поселения Дрязгинский сельсовет Усманского муниципального района от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 28.04.2016г. №15/29 «О принятии Положения об установлении норм расходов на служебные командировки лицам, замещающим муниципальные должности и должности муниципальной службы, работникам, заключившим трудовой договор о работе в органах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сельского поселения Дрязгинский сельсовет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Усманского муниципального района Липецкой области»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5.03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362" w:hRule="atLeast"/>
        </w:trPr>
        <w:tc>
          <w:tcPr>
            <w:tcW w:w="960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Дрязгинский сельсовет подготовлен проект постановления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О мерах по предупреждению и ликвидации возможных природных пожаров на территории сельского поселения Дрязгинский сельсовет в пожароопасный период 2024го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2.03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8:00Z</dcterms:created>
  <dc:creator>User</dc:creator>
  <dc:description/>
  <cp:keywords/>
  <dc:language>en-US</dc:language>
  <cp:lastModifiedBy>User</cp:lastModifiedBy>
  <dcterms:modified xsi:type="dcterms:W3CDTF">2024-03-26T08:24:00Z</dcterms:modified>
  <cp:revision>23</cp:revision>
  <dc:subject/>
  <dc:title>Заключение</dc:title>
</cp:coreProperties>
</file>