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color w:val="000000"/>
                <w:sz w:val="28"/>
                <w:szCs w:val="28"/>
              </w:rPr>
              <w:t>О ведении режима повышенной готовности на территории администрации сельского поселения  Дрязгинский сельсовет.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06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 xml:space="preserve">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;от 11.01.2023 №63/106; от 29.01.2024г №65/108; </w:t>
      </w: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  <w:t>от 05.03.2024г. №68/111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6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б утверждении административного регламента по предоставлению муниципальной услуги "Дача письменных разъяснений налогоплательщикам по вопросам применения муниципальных нормативных правовых актов о местных налогах и сборах"</w:t>
            </w:r>
          </w:p>
          <w:p>
            <w:pPr>
              <w:pStyle w:val="Style14"/>
              <w:shd w:fill="FFFFFF" w:val="clear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212121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4.06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 утверждении "Положения о порядке назначения и проведения опроса граждан на территории сельского поселения Дрязгинский сельсовет Усманского муниципального района Липецкой области Российской Федерации"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6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b/>
          <w:bCs/>
          <w:color w:val="000000"/>
          <w:sz w:val="28"/>
          <w:szCs w:val="28"/>
        </w:rPr>
        <w:t>О внесении изменений в Положение  о муниципальном контроле в области благоустройства, утвержденное решением Совета депутатов сельского поселения Дрязгинский сельсовет от 08.10.2021 г. № 18/35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6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 xml:space="preserve">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;от 11.01.2023 №63/106; от 29.01.2024г №65/108; </w:t>
      </w: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  <w:t>от 05.03.2024г. №68/111; от 11.06.2024 №71/117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6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ind w:firstLine="567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 утверждении Порядка ведения реестра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муниципального имущества администрации сельского поселения Дрязгинский сельсовет Усманского муниципального района Липецкой области.</w:t>
            </w:r>
          </w:p>
          <w:p>
            <w:pPr>
              <w:pStyle w:val="Style14"/>
              <w:shd w:fill="FFFFFF" w:val="clear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6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1">
    <w:name w:val="heading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4-06-26T07:42:00Z</dcterms:modified>
  <cp:revision>34</cp:revision>
  <dc:subject/>
  <dc:title>Заключение</dc:title>
</cp:coreProperties>
</file>