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сельсовет </w:t>
            </w:r>
            <w:r>
              <w:rPr>
                <w:color w:val="000000"/>
                <w:sz w:val="28"/>
                <w:szCs w:val="28"/>
              </w:rPr>
              <w:t xml:space="preserve">№1 от 09.01.2024 </w:t>
            </w:r>
            <w:r>
              <w:rPr>
                <w:bCs/>
                <w:color w:val="000000"/>
                <w:sz w:val="28"/>
                <w:szCs w:val="28"/>
              </w:rPr>
              <w:t>О признании утратившим силу постановления администрации сельского поселения Дрязгинский сельсовет от 07.10.2019 г. № 117</w:t>
            </w:r>
          </w:p>
          <w:p>
            <w:pPr>
              <w:pStyle w:val="ConsPlusNonforma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9.01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hd w:fill="FFFFFF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nformat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министрацией сельского поселения  Дрязгинский  сельсовет №63/106 от 11.01.2024г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О внесении изменений в Положение "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Дрязгинский сельсовет Усманского муниципального района", принятое решением Совета депутатов сельского поселения Дрязгинский сельсовет от 22.09.2016 г. № 22/37 (с изменениями от 16.01.2018 г. № 52/82, от 25.12.2019 г. № 91/142, от 08.09.2020 г. № 107/165, от 27.11.2020 г. № 5/12, от 22.09.2021 г. № 17/34; от 24.12.2021г. №23/47;от 24.01.2022г. №25/51; от 27.12.2022г. №45/76; от 28.09.2023г. №57/95)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9.01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сельсовет </w:t>
            </w:r>
            <w:r>
              <w:rPr>
                <w:color w:val="000000"/>
                <w:sz w:val="28"/>
                <w:szCs w:val="28"/>
              </w:rPr>
              <w:t>№4 от 16.01.2024 О введении запрета на купание в купелях в период празднования "Крещение Господне" на территории сельского поселения Дрязгинский сельсовет Усманского муниципального района</w:t>
            </w:r>
          </w:p>
          <w:p>
            <w:pPr>
              <w:pStyle w:val="ConsPlusNonforma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5.01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 Дрязгинский  сельсовет №64/107 от 18.01.2024г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внесении изменений в решение Совета депутатов сельского поселения Дрязгинский сельсовет Усманского муниципального района от 26.12. 2023 г. №62/103"О принятии части полномочий Усманского муниципального района сельским поселением  Дрязгинский сельсовет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6.01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сельсовет </w:t>
            </w:r>
            <w:r>
              <w:rPr>
                <w:color w:val="000000"/>
                <w:sz w:val="28"/>
                <w:szCs w:val="28"/>
              </w:rPr>
              <w:t xml:space="preserve">№5 от 18.01.2024 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>Об утверждении расчетной стоимости одного квадратного метра общей площади жилья для расчета социальных выплат на 2024 г.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  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6.01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министрацией сельского поселения  Дрязгинский  сельсовет №65/108 от 29.01.2024г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О внесении изменений в Положение "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Дрязгинский сельсовет Усманского муниципального района", принятое решением Совета депутатов сельского поселения Дрязгинский сельсовет от 22.09.2016 г. № 22/37 (с изменениями от 16.01.2018 г. № 52/82, от 25.12.2019 г. № 91/142, от 08.09.2020 г. № 107/165, от 27.11.2020 г. № 5/12, от 22.09.2021 г. № 17/34; от 24.12.2021г. №23/47;от 24.01.2022г. №25/51; от 27.12.2022г. №45/76; от 28.09.2023г. №57/95, от 11.01.2024г. №63/106)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7.01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4-01-31T10:31:00Z</dcterms:modified>
  <cp:revision>34</cp:revision>
  <dc:subject/>
  <dc:title>Заключение</dc:title>
</cp:coreProperties>
</file>