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9 от 01.02.2024г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 утверждении перечня объектов, находящихся в муниципальной собственности сельского поселения Дрязгинский сельсов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манского муниципального района Липецкой области Российской Федерации, в отношении которых планируется заключение концессионных соглаш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071" w:hRule="atLeast"/>
        </w:trPr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№66/109 от 02.02.2024г. </w:t>
            </w:r>
            <w:r>
              <w:rPr>
                <w:bCs/>
                <w:color w:val="000000"/>
                <w:sz w:val="28"/>
                <w:szCs w:val="28"/>
              </w:rPr>
              <w:t>О признании утратившим силу решения Совета депутатов сельского поселения Дрязгинский сельсовет Усманского муниципального района Липецкой области от 16.06.2014 г. № 96/146 "Об утверждении схемы теплоснабжения сельского поселения Дрязгинский сельсовет Усманского муниципального района Липецкой области до 2027 года"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1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071" w:hRule="atLeast"/>
        </w:trPr>
        <w:tc>
          <w:tcPr>
            <w:tcW w:w="96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№67/110 от 06.02.2024г. </w:t>
            </w:r>
            <w:r>
              <w:rPr>
                <w:color w:val="333333"/>
                <w:sz w:val="28"/>
                <w:szCs w:val="28"/>
              </w:rPr>
              <w:t>О внесении изменений в Положение о пенсионном обеспечении выборного должностного лица местного самоуправления и муниципальных служащих сельского поселения Дрязгинский сельсовет Усманского муниципального района Липецкой области, утвержденное решением Совета депутатов сельского поселения Дрязгинский сельсовет от</w:t>
            </w:r>
            <w:r>
              <w:rPr>
                <w:bCs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23.12.2016 г. № 28/44 (с изм. от 24.12.2021 г. № 23/44; от 14.11.2022г. №40/69)</w:t>
            </w:r>
          </w:p>
          <w:p>
            <w:pPr>
              <w:pStyle w:val="Style14"/>
              <w:shd w:fill="FFFFFF" w:val="clear"/>
              <w:spacing w:before="0" w:after="0"/>
              <w:ind w:firstLine="567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2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Администрацией сельского поселения Дрязгинский  сельсовет №11 от 28.02.2024г О внесении изменений в </w:t>
            </w:r>
            <w:r>
              <w:rPr>
                <w:bCs/>
                <w:sz w:val="26"/>
                <w:szCs w:val="26"/>
              </w:rPr>
              <w:t>муниципальную программу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 xml:space="preserve">Устойчивое развитие сельской территории – сельского поселения Дрязгинский сельсовет   </w:t>
            </w:r>
            <w:r>
              <w:rPr>
                <w:sz w:val="26"/>
                <w:szCs w:val="26"/>
              </w:rPr>
              <w:t>Усманского муниципального района</w:t>
            </w:r>
            <w:r>
              <w:rPr>
                <w:bCs/>
                <w:sz w:val="26"/>
                <w:szCs w:val="26"/>
              </w:rPr>
              <w:t xml:space="preserve"> Липецкой области на 2016-2026 годы», утвержденная постановлением администрации сельского поселения Дрязгинский сельсовет от 01.03.2016 г.  № 16  ( с изм. от 21.06.2017г №62</w:t>
            </w:r>
            <w:r>
              <w:rPr>
                <w:sz w:val="26"/>
                <w:szCs w:val="26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; от 01.10.2021г. №64;от 08.09.2022г. №74;от 28.12.2022г. №119;от 22.02.2023г. №22;от 20.11.2023г. №130; от 28.12.2023 №141</w:t>
            </w:r>
            <w:r>
              <w:rPr>
                <w:bCs/>
                <w:sz w:val="26"/>
                <w:szCs w:val="26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02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4-02-29T10:59:00Z</dcterms:modified>
  <cp:revision>45</cp:revision>
  <dc:subject/>
  <dc:title>Заключение</dc:title>
</cp:coreProperties>
</file>