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 сельсовет подготовлен проект постановления </w:t>
            </w:r>
            <w:r>
              <w:rPr>
                <w:bCs/>
                <w:color w:val="000000"/>
                <w:sz w:val="28"/>
                <w:szCs w:val="28"/>
              </w:rPr>
              <w:t>О признании утратившим силу постановления администрации сельского поселения Дрязгинский сельсовет от 07.10.2019 г. № 117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9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РЕШ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ей сельского поселения Дрязгинский  сельсовет подготовлен проект постанов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 (с изменениями от 16.01.2018 г. № 52/82, от 25.12.2019 г. № 91/142, от 08.09.2020 г. № 107/165, от 27.11.2020 г. № 5/12, от 22.09.2021 г. № 17/34; от 24.12.2021г. №23/47;от 24.01.2022г. №25/51; от 27.12.2022г. №45/76; от 28.09.2023г. №57/95)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9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мечаний и предложений по МНПА не имеется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подготовлен проект постано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ведении запрета на купание в купелях в период празднования "Крещение Господне" на территории сельского поселения Дрязгинский сельсовет Усман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5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РЕШ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 сельсовет подготовлен проект постано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в решение Совета депутатов сельского поселения Дрязгинский сельсовет Усманского муниципального района от 26.12. 2023 г. №62/103"О принятии части полномочий Усманского муниципального района сельским поселением  Дрязгинский сельсове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6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мечаний и предложений по МНПА не имеется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подготовлен проект постановления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Об утверждении расчетной стоимости одного квадратного метра общей площади жилья для расчета социальных выплат на 2024 г. 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6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РЕШ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ей сельского поселения Дрязгинский  сельсовет подготовлен проект постанов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 (с изменениями от 16.01.2018 г. № 52/82, от 25.12.2019 г. № 91/142, от 08.09.2020 г. № 107/165, от 27.11.2020 г. № 5/12, от 22.09.2021 г. № 17/34; от 24.12.2021г. №23/47;от 24.01.2022г. №25/51; от 27.12.2022г. №45/76; от 28.09.2023г. №57/95 от 11.01.2024г. № 63/106)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7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мечаний и предложений по МНПА не имеется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4-01-31T10:29:00Z</dcterms:modified>
  <cp:revision>28</cp:revision>
  <dc:subject/>
  <dc:title>Заключение</dc:title>
</cp:coreProperties>
</file>